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search on the life of _________________________________________ by 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496"/>
        <w:gridCol w:w="2497"/>
        <w:gridCol w:w="2517"/>
        <w:gridCol w:w="2519"/>
        <w:gridCol w:w="2496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ourc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eg, books, websites, videos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ildhood and family lif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ducatio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aracter and appearanc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chievement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ther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ind w:left="-613" w:hanging="0"/>
              <w:rPr/>
            </w:pPr>
            <w:r>
              <w:rPr/>
              <w:t>________________________</w:t>
              <w:br/>
              <w:t>________________________</w:t>
              <w:br/>
              <w:t>_____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</w:tc>
      </w:tr>
      <w:tr>
        <w:trPr>
          <w:trHeight w:val="397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496"/>
        <w:gridCol w:w="2497"/>
        <w:gridCol w:w="2517"/>
        <w:gridCol w:w="2519"/>
        <w:gridCol w:w="2496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ourc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eg, books, websites, videos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ildhood and family lif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ducatio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aracter and appearanc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chievement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ther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ind w:left="-613" w:hanging="0"/>
              <w:rPr/>
            </w:pPr>
            <w:r>
              <w:rPr/>
              <w:t>________________________</w:t>
              <w:br/>
              <w:t>________________________</w:t>
              <w:br/>
              <w:t>_____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</w:t>
              <w:br/>
              <w:t>___________________</w:t>
              <w:br/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14:00Z</dcterms:created>
  <dc:creator>Tech Department</dc:creator>
  <dc:description/>
  <cp:keywords/>
  <dc:language>en-US</dc:language>
  <cp:lastModifiedBy> Tech Department</cp:lastModifiedBy>
  <cp:lastPrinted>2009-01-12T10:26:00Z</cp:lastPrinted>
  <dcterms:modified xsi:type="dcterms:W3CDTF">2011-01-10T11:14:00Z</dcterms:modified>
  <cp:revision>2</cp:revision>
  <dc:subject/>
  <dc:title>The life of _______________________________________________ by __________________</dc:title>
</cp:coreProperties>
</file>